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widowControl w:val="false"/>
        <w:autoSpaceDE w:val="false"/>
        <w:spacing w:lineRule="atLeast" w:line="240"/>
        <w:rPr>
          <w:rFonts w:ascii="Times New Roman" w:hAnsi="Times New Roman" w:cs="Times New Roman"/>
        </w:rPr>
      </w:pPr>
      <w:r>
        <w:rPr>
          <w:rFonts w:cs="Times New Roman" w:ascii="Times New Roman" w:hAnsi="Times New Roman"/>
        </w:rPr>
        <w:t>From Documentary Features</w:t>
        <w:br/>
        <w:t>Favela Rising</w:t>
      </w:r>
    </w:p>
    <w:p>
      <w:pPr>
        <w:pStyle w:val="Normal"/>
        <w:keepLines/>
        <w:widowControl w:val="false"/>
        <w:autoSpaceDE w:val="false"/>
        <w:spacing w:lineRule="atLeast" w:line="240"/>
        <w:rPr>
          <w:rFonts w:ascii="Times New Roman" w:hAnsi="Times New Roman" w:cs="Times New Roman"/>
        </w:rPr>
      </w:pPr>
      <w:r>
        <w:rPr>
          <w:rFonts w:cs="Times New Roman" w:ascii="Times New Roman" w:hAnsi="Times New Roman"/>
        </w:rPr>
        <w:t xml:space="preserve">If City of God had you both riveted and horrified with its fierce, all too real portrait of life in the Favelas of Rio, then Favela Rising, a startling, empowering, and in the end, heartwarming documentary by Jeff Zimbalist will give you hope and faith humanity, even in the darkest places and in the most dire times. </w:t>
      </w:r>
    </w:p>
    <w:p>
      <w:pPr>
        <w:pStyle w:val="Normal"/>
        <w:keepLines/>
        <w:widowControl w:val="false"/>
        <w:autoSpaceDE w:val="false"/>
        <w:spacing w:lineRule="atLeast" w:line="240"/>
        <w:rPr>
          <w:rFonts w:ascii="Times New Roman" w:hAnsi="Times New Roman" w:cs="Times New Roman"/>
        </w:rPr>
      </w:pPr>
      <w:r>
        <w:rPr>
          <w:rFonts w:cs="Times New Roman" w:ascii="Times New Roman" w:hAnsi="Times New Roman"/>
        </w:rPr>
      </w:r>
    </w:p>
    <w:p>
      <w:pPr>
        <w:pStyle w:val="Normal"/>
        <w:keepLines/>
        <w:widowControl w:val="false"/>
        <w:autoSpaceDE w:val="false"/>
        <w:spacing w:lineRule="atLeast" w:line="240"/>
        <w:rPr>
          <w:rFonts w:ascii="Times New Roman" w:hAnsi="Times New Roman" w:cs="Times New Roman"/>
        </w:rPr>
      </w:pPr>
      <w:r>
        <w:rPr>
          <w:rFonts w:cs="Times New Roman" w:ascii="Times New Roman" w:hAnsi="Times New Roman"/>
        </w:rPr>
        <w:t>The first documentary from Zimbalist, 26, Favela Rising is the poignant portrait of Anderson Sa, a former drug trafficker raised in the most violent Favela in Rio— Vigario Geral—and who is haunted by the 1993 murders of his family and many of friends by corrupt police officers. This event marked a turning point for Sa. Rather than continue down a path of certain destruction, he became a revolutionary in Rio’s most feared slum and created a band and community organization called AfroReggae—a non-violent expression of Afro-Brazilian culture that Sa used to mobilize the youth of the favela to fight against the teenage druglords. Through hip hop music and Afro-Brazilian dance, Sa inspires his community to war against the violent oppression enforced by teenage drug armies and sustained by corrupt police.</w:t>
      </w:r>
    </w:p>
    <w:p>
      <w:pPr>
        <w:pStyle w:val="Normal"/>
        <w:keepLines/>
        <w:widowControl w:val="false"/>
        <w:autoSpaceDE w:val="false"/>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imbalist, a teacher at the NY Film Academy, was inspired to find a subject for a film that would inspire hope, not despair. “I was interested in more nonfiction stories in the news, television, and theaters about communities that succeed and overcome great adversity,” he says. “I wanted to focus on a community that worked and on a new form of news that is not dominated by crisis and fear. When I find myself surrounded by stories of the world falling apart, naturally I imagine the world as a place falling apart. The more access I have to stories of communities that work, the more I imagine a world in which people are also realizing change and breaking the odds stacked against them. I am attracted to these vital and inspiring stories because it is in them that I find myself the most activated and al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imbalist explains the genesis of this project: “My close friend and producer Matt Mochary called me on the phone from a shantytown in Brazil. He told me to pack my bags because he’d found the story we’d been searching for—a movement in the slums of Rio called AfroReggae. Here were a couple of broken individuals infected with idealism, eager for any chance to represent themselves, to share their winning prescription.” Zimbalist quit his job, bought two cameras, a tripod and a computer, and 10 days later was in Vigario Geral with Anderson 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ver the next two years Zimbalist traveled to the favelas and became a part of the community, even teaching the youth from AfroReggae and a group called Nos do Cinema how to shoot with DV equipment, and leaving cameras with the children when they returned to New York. “The idea was to encourage self-representation, to empower the youth using the same inside-out model of third world development preached and practiced by the AfroReggae movement,” explains Zimablist. What he achieved was unique access to some of the more violent episodes of the </w:t>
      </w:r>
      <w:r>
        <w:rPr>
          <w:rFonts w:cs="Times New Roman" w:ascii="Times New Roman" w:hAnsi="Times New Roman"/>
          <w:i/>
        </w:rPr>
        <w:t>favela</w:t>
      </w:r>
      <w:r>
        <w:rPr>
          <w:rFonts w:cs="Times New Roman" w:ascii="Times New Roman" w:hAnsi="Times New Roman"/>
        </w:rPr>
        <w:t>.</w:t>
      </w:r>
    </w:p>
    <w:p>
      <w:pPr>
        <w:pStyle w:val="Normal"/>
        <w:keepLines/>
        <w:widowControl w:val="false"/>
        <w:autoSpaceDE w:val="false"/>
        <w:spacing w:lineRule="atLeast" w:line="240"/>
        <w:rPr>
          <w:rFonts w:ascii="Times New Roman" w:hAnsi="Times New Roman" w:cs="Times New Roman"/>
        </w:rPr>
      </w:pPr>
      <w:r>
        <w:rPr>
          <w:rFonts w:cs="Times New Roman" w:ascii="Times New Roman" w:hAnsi="Times New Roman"/>
        </w:rPr>
      </w:r>
    </w:p>
    <w:p>
      <w:pPr>
        <w:pStyle w:val="Normal"/>
        <w:keepLines/>
        <w:widowControl w:val="false"/>
        <w:autoSpaceDE w:val="false"/>
        <w:spacing w:lineRule="atLeast" w:line="240"/>
        <w:rPr>
          <w:rFonts w:ascii="Times New Roman" w:hAnsi="Times New Roman" w:cs="Times New Roman"/>
        </w:rPr>
      </w:pPr>
      <w:r>
        <w:rPr>
          <w:rFonts w:cs="Times New Roman" w:ascii="Times New Roman" w:hAnsi="Times New Roman"/>
        </w:rPr>
        <w:t>In a surprise twist, as the movie unfolds, and the AfroReggae movement is at the height of its success, Anderson has a freak surfing accident that left him paralyzed from the waist down. “What had started as a more general investigation into the AfroReggae movement and the horrors of the favela had become the story of one man’s fight to overcome,” explains director Zimbalist.” “As Anderson faced the biggest obstacle of his life, a vast favela community held its breath, praying for their leader.”</w:t>
      </w:r>
    </w:p>
    <w:p>
      <w:pPr>
        <w:pStyle w:val="Normal"/>
        <w:keepLines/>
        <w:widowControl w:val="false"/>
        <w:autoSpaceDE w:val="false"/>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imbalist’s directorial debut film, Favela Rising is a passionate and universal story of the power of change at that is at the fingertips of the collective human experience. “I hope this film serves to inspire people,” says Zimbalist. “I want people to feel hopeful about the ability to overcome great adversity, because these guys were up against a war zone and they were able to create something beautiful in it.”</w:t>
      </w:r>
    </w:p>
    <w:p>
      <w:pPr>
        <w:pStyle w:val="Normal"/>
        <w:rPr/>
      </w:pPr>
      <w:r>
        <w:rPr/>
        <w:t>—</w:t>
      </w:r>
      <w:r>
        <w:rPr/>
        <w:t>Andrea Stro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0:00:00Z</dcterms:created>
  <dc:creator>andrea strong</dc:creator>
  <dc:description/>
  <dc:language>en-US</dc:language>
  <cp:lastModifiedBy>andrea strong</cp:lastModifiedBy>
  <dcterms:modified xsi:type="dcterms:W3CDTF">2005-05-10T00:00:00Z</dcterms:modified>
  <cp:revision>1</cp:revision>
  <dc:subject/>
  <dc:title>From Documentary Features</dc:title>
</cp:coreProperties>
</file>